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TECHNICKÁ  ZPRÁVA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ELEKTROINSTALAC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CHRANA PŘED BLES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Název akce:    Nástavba nad 1.NP, stavební úpravy DOZP </w:t>
      </w:r>
    </w:p>
    <w:p>
      <w:pPr>
        <w:pStyle w:val="Heading1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Bystřice nad Úhlavou čp. 44, na st. p. č. 81/1  </w:t>
      </w:r>
    </w:p>
    <w:p>
      <w:pPr>
        <w:pStyle w:val="Heading1"/>
        <w:rPr>
          <w:rFonts w:ascii="Arial" w:hAnsi="Arial" w:cs="Arial"/>
          <w:sz w:val="24"/>
          <w:szCs w:val="24"/>
          <w:lang w:eastAsia="zxx" w:bidi="zxx"/>
        </w:rPr>
      </w:pPr>
      <w:r>
        <w:rPr>
          <w:sz w:val="24"/>
        </w:rPr>
        <w:t xml:space="preserve">                        </w:t>
      </w:r>
      <w:r>
        <w:rPr>
          <w:sz w:val="24"/>
        </w:rPr>
        <w:t>v k.ú. Bystřice nad Úhlavou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          </w:t>
      </w:r>
    </w:p>
    <w:p>
      <w:pPr>
        <w:pStyle w:val="Heading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Cs w:val="false"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Investor:    DOZP Bystřice nad Úhlavou, příspěvková organizac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Bystřice nad Úhlavou čp.4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Nýrsko 340 2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</w:rPr>
        <w:t xml:space="preserve">IČO: 49207300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6098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6098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6098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Úvod: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  <w:szCs w:val="24"/>
        </w:rPr>
        <w:t xml:space="preserve">Předmětem tohoto projektu je elektroinstalace silnoproudu části objektu ve 2.NP - DOZP Bystřice nad Úhlavou  – „Nástavba nad 1.NP, </w:t>
      </w:r>
      <w:r>
        <w:rPr>
          <w:b w:val="false"/>
          <w:sz w:val="24"/>
        </w:rPr>
        <w:t>stavební úpravy DOZP ,Bystřice nad Úhlavou čp. 44</w:t>
      </w:r>
      <w:r>
        <w:rPr>
          <w:sz w:val="24"/>
          <w:szCs w:val="24"/>
        </w:rPr>
        <w:t>“</w:t>
      </w:r>
      <w:r>
        <w:rPr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Projekt je vypracován na základě požadavků investora, stavebních výkresů, prohlídky na místě samém, při respektování platných závazných a doporučených ČSN a předpisů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D zpracována pro stupeň „dokumentace provedení stavby“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 dokončení musí být předána dokumentace skutečného provedení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cká dat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udová soustava:                                                                     3+N+PE 230/400V, stř. 50Hz, TN-C-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hrana před úrazem elektrickým proudem</w:t>
      </w:r>
    </w:p>
    <w:p>
      <w:pPr>
        <w:pStyle w:val="Normal"/>
        <w:jc w:val="both"/>
        <w:rPr/>
      </w:pPr>
      <w:r>
        <w:rPr>
          <w:sz w:val="24"/>
          <w:szCs w:val="24"/>
        </w:rPr>
        <w:t>podle ČSN 33 2000-4-41 ed.2 Z1:                       základní: automatickým odpojením od zdroje</w:t>
      </w:r>
    </w:p>
    <w:p>
      <w:pPr>
        <w:pStyle w:val="Normal"/>
        <w:tabs>
          <w:tab w:val="clear" w:pos="708"/>
          <w:tab w:val="left" w:pos="5053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zvýšená: automatickým odpojením od zdroje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s proudovým chráničem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automatickým odpojením od zdroje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s doplňujícím pospojením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Instalovaný příkon navýšený o:</w:t>
        <w:tab/>
        <w:tab/>
        <w:tab/>
        <w:t xml:space="preserve"> cca 10,0kW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oudobost:                                                            0,70 </w:t>
      </w:r>
    </w:p>
    <w:p>
      <w:pPr>
        <w:pStyle w:val="Normal"/>
        <w:tabs>
          <w:tab w:val="clear" w:pos="708"/>
          <w:tab w:val="left" w:pos="5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lavní jistič objektu:</w:t>
        <w:tab/>
        <w:t>stávající vyhovuje</w:t>
      </w:r>
    </w:p>
    <w:p>
      <w:pPr>
        <w:pStyle w:val="Normal"/>
        <w:tabs>
          <w:tab w:val="clear" w:pos="708"/>
          <w:tab w:val="left" w:pos="5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ůsobení vnějších vlivů podle ČSN 33 2000-5-51 ed.3:  stávající protokol o určení vnějších vlivů – v příloze  - prostory nebezpečné</w:t>
      </w:r>
    </w:p>
    <w:p>
      <w:pPr>
        <w:pStyle w:val="Normal"/>
        <w:tabs>
          <w:tab w:val="clear" w:pos="708"/>
          <w:tab w:val="left" w:pos="4976" w:leader="none"/>
          <w:tab w:val="left" w:pos="50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76" w:leader="none"/>
          <w:tab w:val="left" w:pos="5079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Vnější vlivy zařazené jako  n o r m á l n í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A1,2,3,4,5,8 (teplota okolí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B5 (atmosférické podmínky v okolí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C1 (nadmořská výška do 2000m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1 (výskyt vody), koupelna dle ČSN 33 2000-7-701 ed.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E1 (výskyt cizích pevných těle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F1 (zanedbatelné množství korozních látek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G1 (mechanické rázy mírné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H1 (vibrace mírné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K1 (ostatní mechanické namáhání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1 (výskyt rostlinstva nebo plísní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M1,4 (el. mag záření zanedbatelné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1,2,3  (intenzita slunečního záření nízká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1 (seismické účinky zanedbatelné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Q1 (bouřková činnost zanedbatelná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R1,2,3 (pohyb vzduchu pomalý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1 (vítr malý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BA3</w:t>
      </w:r>
      <w:r>
        <w:rPr>
          <w:sz w:val="24"/>
        </w:rPr>
        <w:t xml:space="preserve"> (invalidé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C1,2 (dotyk osob s potenciálem země častý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1, (povaha vyskytujících se  látek bez nebezpečí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CA1 (stavební materiály - nehořlavé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B1 (zanedbatelné nebezpečí  stavební konstrukce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lady pro zpracová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</w:t>
      </w:r>
      <w:r>
        <w:rPr>
          <w:sz w:val="24"/>
          <w:szCs w:val="24"/>
        </w:rPr>
        <w:tab/>
        <w:t>Stavební projektová dokumentace ke společnému povo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</w:t>
      </w:r>
      <w:r>
        <w:rPr>
          <w:sz w:val="24"/>
          <w:szCs w:val="24"/>
        </w:rPr>
        <w:tab/>
        <w:t>Konzultace s generálním projektan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</w:t>
      </w:r>
      <w:r>
        <w:rPr>
          <w:sz w:val="24"/>
          <w:szCs w:val="24"/>
        </w:rPr>
        <w:tab/>
        <w:t>Podklady a požadavky projektové dokumentace vzduchotechn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</w:t>
      </w:r>
      <w:r>
        <w:rPr>
          <w:sz w:val="24"/>
          <w:szCs w:val="24"/>
        </w:rPr>
        <w:tab/>
        <w:t>Seznam předpisů a norem pro zpracování projektové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hl.268/2009 Sb.– vyhláška o technických požadavcích na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hl. 73/2010 Sb. vyhrazená elektrická zařízení</w:t>
      </w:r>
    </w:p>
    <w:p>
      <w:pPr>
        <w:pStyle w:val="Normal"/>
        <w:rPr/>
      </w:pPr>
      <w:r>
        <w:rPr>
          <w:sz w:val="24"/>
          <w:szCs w:val="24"/>
        </w:rPr>
        <w:t>Požární předpisy a ČSN 730802 – požární bezpečnost staveb -nevýrobn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1 ed.2 – Základní hlediska, stanovení základních charakteristik, defin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4-41 ed.2 – ochrana před úrazem elektrickým proudem</w:t>
      </w:r>
    </w:p>
    <w:p>
      <w:pPr>
        <w:pStyle w:val="Normal"/>
        <w:rPr/>
      </w:pPr>
      <w:r>
        <w:rPr>
          <w:sz w:val="24"/>
          <w:szCs w:val="24"/>
        </w:rPr>
        <w:t>ČSN 33 2000-4-42 ed.2 – ochrana před účinky tep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4-43-ed.2 – ochrana před nadprou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4-443 ed.3 ochrana před atmosférickým nebo spínacím přepětí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4-46 ed.3 – odpojování a spín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4-473 – použití ochranných opatření proti zajištění bezpeč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4-482 – výběr ochranných opatření podle vnějších vliv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5-51 ed.3 – všeobecné předpi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5-52 ed.2 – elektrická ved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5-53 ed.2 – spínací a řídící přístr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5-534 ed.2 – odpojování a spínání, přepěťová ochranná za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5-537 ed.2 – přístroje pro ochranu, odpojování, spínání, řízení a monitoro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5-54 ed.3 – uzemnění a ochranné vodi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5-551 ed.2 - ostatní za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000-5-559 ed.2 – svítidla a světelná instalace</w:t>
      </w:r>
    </w:p>
    <w:p>
      <w:pPr>
        <w:pStyle w:val="Normal"/>
        <w:rPr/>
      </w:pPr>
      <w:r>
        <w:rPr>
          <w:sz w:val="24"/>
          <w:szCs w:val="24"/>
        </w:rPr>
        <w:t>ČSN 33 2000-7-701 ed.2 – prostory s vanou nebo sprc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3 2130 ed.3 – elektrické instalace nízkého napětí. Vnitřní elektrické rozv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2305-1 až 4 ed.2  - ochrana před bles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alší souvisejí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řipojení části objektu ve  2.NP – napájecí obvody, rozvaděč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ipojení elektroinstalace dotčené části objektu ve 2.NP bude napojena ve stávajícím rozvaděči R2-3, který je umístěný na schodišti. V tomto rozvaděči budou odpojeny obvody, jednotlivých pokojů, kde budou probíhat stavební úpravy. Rozvaděč bude upraven, pro osazení a napojení nové elektroinstalace ve 2.NP. Vzhledem k rozšíření obvodů v rámci přístavby, bude rozvaděč vyměněný za větší. Stávající obvody budou ponechány a do rozvaděče budou doplněny nové přístroje pro napojení nové přístavby. Rozvaděč musí být s odpovídající požární odolností dle „ Požárně bezpečnostního řešení“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Světelné  obvo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u provedeny kabely CYKY 2-5x1,5 mm2, uloženými pod omítkou a v SDK podhledech. Spínače se osadí do výše 1,1 m nad podlahou, rozmístění viz. výkres s přihlédnutím přání investora. Osvětlení objektu je navrženo svítidly LED. Viz. výpočet osvětlení v jednotlivých místnostech – součástí P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větelný obvod v koupelně bude připojen přes doplňkovou ochranu proudovým chráničem s vypínacím reziduálním proudem 30m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bjekt je vybavený nouzovým osvětlením, proto bude v dotčené části objektu instalováno nouzové osvětlení, které bude napojené na stávající systém nouzového osvětlení - při všeobecném poplachu od systému EPS dojde k aktivaci NO a to v rozsahu celého objektu- dle požadavku PBŘ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Zásuvkové obvo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ou provedeny kabely CYKY 3Jx2,5 mm2, uloženými pod omítkou a v SDK podhledech. Zásuvky 230V se osadí ve výšce 1,10m nad podlahou, rozmístění viz. výkresová dokumentace s přihlédnutím přání inves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každé postele klientů bude vždy samostatné zásuvka pro připojení elektrické postele. Všechny zásuvkové obvody budou připojeny přes doplňkovou ochranu proudovým chráničem s vypínacím reziduálním proudem 30mA. Elektroinstalace kolem kuchyňské linky bude upřesněna dle zpracování návrhu kuchyňské linky. V tomto projektu je pouze návr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Ohřev TU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 řešen centrálně na stávající rozv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Vytápění  objektu:</w:t>
      </w:r>
    </w:p>
    <w:p>
      <w:pPr>
        <w:pStyle w:val="Normal"/>
        <w:jc w:val="both"/>
        <w:rPr/>
      </w:pPr>
      <w:r>
        <w:rPr>
          <w:sz w:val="24"/>
          <w:szCs w:val="24"/>
        </w:rPr>
        <w:t>Je řešeno centrálně na stávající rozv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Provedení elektroinstala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vody el. instalace budou provedeny kabely CYKY uloženými pod omítkou a v SDK konstrukcích. Dimenzování jednotlivých okruhů musí odpovídat ČSN a je patrno z výkresové dokument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koupelně  a umývacích prostorech je nutno dodržet ustanovení ČSN  33 2000-7-701 ed.2  a ČSN 332130 ed.3, zejména rozdělení jednotlivých zón a umístění jednotlivých částí el. zařízení v těchto zónách. V koupelně bude provedeno doplňující pospojení vodičem CY 4 mm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místnostech sociálního zařízení a místnosti č.2.13 bude instalováno odsávací zařízení – potrubní ventilátor s doběhem, který bude spouštěn samostatně z jednotlivých místností pohybovými čid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oinstalace v prostoru kuchyňské linky bude upřesněna dle zpracovaného návrhu kuch. linky a rozmístění jednotlivých spotřebičů a zařízení. Vývod pro myčku, digestoř,  troubu a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Elektroinstalace v místnostech pro imobilní osoby :</w:t>
      </w:r>
    </w:p>
    <w:p>
      <w:pPr>
        <w:pStyle w:val="Normal"/>
        <w:widowControl w:val="false"/>
        <w:suppressAutoHyphens w:val="true"/>
        <w:rPr/>
      </w:pPr>
      <w:r>
        <w:rPr>
          <w:sz w:val="24"/>
          <w:szCs w:val="24"/>
          <w:lang w:eastAsia="zxx" w:bidi="zxx"/>
        </w:rPr>
        <w:t xml:space="preserve">V celém prostoru nástavby a rekonstruované části objektu 2.NP 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Ve všech místnostech kde je možný výskyt imobilních osob budou spínače a zásuvky, a příprava pro sdělovací rozvody a tlačítkový hlásič požáru umístěny v maximální výši 1m nad zemí.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Požadavky PBŘ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eastAsia="zxx" w:bidi="zxx"/>
        </w:rPr>
        <w:t>V navazujícím objektu jsou již osazena tlačítka TS /Total Stop/ ve funkci hlavního vypínače objektu a CS /Central Stop /vypíná všechna zařízení mimo požárně bezpečnostní zařízení /PBZ/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bidi="cs-CZ"/>
        </w:rPr>
      </w:pPr>
      <w:r>
        <w:rPr>
          <w:sz w:val="24"/>
          <w:szCs w:val="24"/>
          <w:lang w:bidi="cs-CZ"/>
        </w:rPr>
        <w:t>Prostupy kabelů požárně dělicími konstrukcemi budou provedeny pomocí požárních tmelů s požární odolností vyšší než 60 minut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bidi="cs-CZ"/>
        </w:rPr>
      </w:pPr>
      <w:r>
        <w:rPr>
          <w:sz w:val="24"/>
          <w:szCs w:val="24"/>
          <w:lang w:bidi="cs-CZ"/>
        </w:rPr>
        <w:t>Venkovní část dveří rozvaděče bude označena červeným bleskem a na rozvaděči bude tabulka „NEHAS VODOU ANI PĚNOVÝMI PŘÍSTROJI“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bidi="cs-CZ"/>
        </w:rPr>
        <w:t>Nouzové osvětlení NO bude provedeno pomocí svítidel pro trvalé nouzové osvětlení s dobou autonomnosti 60 minut. Po vypnutí tlačítkem CS se svítidla NO rozsvítí trvale od prvního zdroje /síť/, po vypnutí tlačítkem TS se svítidla rozsvítí trvale od druhého zdroje /vlastní baterie/. Svítidla NO rekonstruované a přistavované části objektu budou napojena do stávajícího okruhu NO navazujícího objektu, napojeného ve stávajícím rozvaděči RPBZ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bidi="cs-CZ"/>
        </w:rPr>
      </w:pPr>
      <w:r>
        <w:rPr>
          <w:sz w:val="24"/>
          <w:szCs w:val="24"/>
          <w:lang w:bidi="cs-CZ"/>
        </w:rPr>
        <w:t xml:space="preserve">Pro napájení svítidel NO navrženy kabely se zvýšenou požární odolností.  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bidi="cs-CZ"/>
        </w:rPr>
      </w:pPr>
      <w:r>
        <w:rPr>
          <w:sz w:val="24"/>
          <w:szCs w:val="24"/>
          <w:lang w:bidi="cs-CZ"/>
        </w:rPr>
        <w:t xml:space="preserve">Kabely – nová kabeláž nouzového osvětlení je navržena provést v trasách s funkční integritou dle ČSN730895 na požární odolnost P60-R. Volně vedené vodiče a kabely zajišťující funkci zařízení, jejichž chod je při požáru nezbytný k ochraně osob, zvířat a majetku v prostorech požárních úseků vybraných druhů staveb, musí odpovídat kategorii kabelu D2ca nebo kabelu B2ca,s1,d1v případě instalace v chráněné únikové cestě.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bidi="cs-CZ"/>
        </w:rPr>
        <w:t xml:space="preserve">Kabely budou uloženy v rekonstruované a přistavované části objektu pod omítkou nebo v podhledu /minimálně 10mm/, ve vzdálenosti min. 0,3m v souběhu od ostatních kabelů.   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zxx" w:bidi="zxx"/>
        </w:rPr>
      </w:pPr>
      <w:r>
        <w:rPr>
          <w:sz w:val="24"/>
          <w:szCs w:val="24"/>
          <w:lang w:bidi="cs-CZ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Slaboproudá zařízení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každém pokoji bude proveden vývod pro připojení společné televizní antény v místě umístění televize – zásuvky TV. V místnosti č.2.04 –společenská místnost a v místnosti č. 2.05, budou provedeny zásuvky datového rozvodu – zásuvky DATA, pro připojení internetu. Napojení anténních a datových zásuvek bude provedeno na stávající rozvody v objektu. Kabelové rozvody budou uloženy v ochranných trubkách pod omítkou.  </w:t>
      </w:r>
    </w:p>
    <w:p>
      <w:pPr>
        <w:pStyle w:val="Heading2"/>
        <w:keepNext w:val="false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 w:val="false"/>
          <w:i w:val="false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xx" w:bidi="zxx"/>
        </w:rPr>
        <w:t>8. Vnitřní ochrana před bleskem a přepětím: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Není řešeno v tomto projektu.    </w:t>
      </w:r>
    </w:p>
    <w:p>
      <w:pPr>
        <w:pStyle w:val="Heading2"/>
        <w:keepNext w:val="false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 w:val="false"/>
          <w:i w:val="false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zxx" w:bidi="zxx"/>
        </w:rPr>
        <w:t>9. Vnější ochrana před bleskem (LPS)</w:t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>Objekt je zařazen do třídy ochrany LPS III, podle ČSN 62305 ed.2, Nad částí nástavby ve 2.NP bude doplněna jímací soustava a připojena na stávající svody a uzemnění objektu.  Rz</w:t>
      </w:r>
      <w:r>
        <w:rPr>
          <w:sz w:val="24"/>
          <w:szCs w:val="24"/>
          <w:vertAlign w:val="subscript"/>
          <w:lang w:eastAsia="zxx" w:bidi="zxx"/>
        </w:rPr>
        <w:t xml:space="preserve">max. </w:t>
      </w:r>
      <w:r>
        <w:rPr>
          <w:sz w:val="24"/>
          <w:szCs w:val="24"/>
          <w:lang w:eastAsia="zxx" w:bidi="zxx"/>
        </w:rPr>
        <w:t xml:space="preserve">- zemnicí soustavy = 10 ohmů. Na střeše bude provedena mřížová soustava drátem AlMgSi 8 mm, doplněna tyčovými jímači. K jímací soustavě bude připojeno ochranné zábradlí terasy a ochranné lano, resp. záchytný systém, instalovaný po obvodu střechy nad nástavbou. Celá jímací soustava bude připojena čtyřmi svody na stávající uzemnění objektu.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b/>
          <w:sz w:val="24"/>
          <w:szCs w:val="24"/>
        </w:rPr>
        <w:t>10. Předpisy, bezpečnost práce, související normy a předpisy:</w:t>
      </w:r>
    </w:p>
    <w:p>
      <w:pPr>
        <w:pStyle w:val="Normal"/>
        <w:jc w:val="both"/>
        <w:rPr/>
      </w:pPr>
      <w:r>
        <w:rPr>
          <w:sz w:val="24"/>
          <w:szCs w:val="24"/>
        </w:rPr>
        <w:t>Tato technická zpráva je součástí projektu „pro provedení stavby“. Veškeré montážní práce musí být provedeny podle platných norem a bezpečnostn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 je navržen podle předpisů a norem platných v době zpracová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oinstalace musí být provedena pracovníky s patřičnou kvalifikací podle Vyhl.50/78 Sb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hotovitel el. instalace  je  povinen seznámit provozovatele s obsluhou el. zařízení a případně vypracovat předpis pro obsluhu a provoz. Před uvedením el. zařízení do provozu musí být provedeny výchozí revize elektroinstalace a hromosvodu a vypracován o tom zápis, který spolu s dokumentací skutečného provedení musí být archivován po celou dobu životnosti zařízení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70" w:leader="none"/>
          <w:tab w:val="left" w:pos="6236" w:leader="none"/>
        </w:tabs>
        <w:rPr/>
      </w:pPr>
      <w:r>
        <w:rPr>
          <w:sz w:val="24"/>
          <w:szCs w:val="24"/>
        </w:rPr>
        <w:t>Klatovy -  prosinec 2019</w:t>
        <w:tab/>
        <w:t>Vypracoval:       Pavel Šíma</w:t>
      </w:r>
    </w:p>
    <w:p>
      <w:pPr>
        <w:pStyle w:val="Normal"/>
        <w:tabs>
          <w:tab w:val="clear" w:pos="708"/>
          <w:tab w:val="left" w:pos="6017" w:leader="none"/>
          <w:tab w:val="left" w:pos="6236" w:leader="none"/>
        </w:tabs>
        <w:rPr/>
      </w:pPr>
      <w:r>
        <w:rPr>
          <w:sz w:val="24"/>
          <w:szCs w:val="24"/>
        </w:rPr>
        <w:tab/>
        <w:t xml:space="preserve">  Suvorovova 597</w:t>
        <w:tab/>
      </w:r>
    </w:p>
    <w:p>
      <w:pPr>
        <w:pStyle w:val="Normal"/>
        <w:tabs>
          <w:tab w:val="clear" w:pos="708"/>
          <w:tab w:val="left" w:pos="6017" w:leader="none"/>
        </w:tabs>
        <w:rPr/>
      </w:pPr>
      <w:r>
        <w:rPr>
          <w:sz w:val="24"/>
          <w:szCs w:val="24"/>
        </w:rPr>
        <w:tab/>
        <w:t xml:space="preserve">       Klatovy 4                           </w:t>
      </w:r>
      <w:r>
        <w:rPr/>
        <w:t xml:space="preserve">                                                      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23:00Z</dcterms:created>
  <dc:creator>sima</dc:creator>
  <dc:description/>
  <cp:keywords/>
  <dc:language>en-US</dc:language>
  <cp:lastModifiedBy>Pavel Šíma</cp:lastModifiedBy>
  <cp:lastPrinted>2020-06-19T14:53:00Z</cp:lastPrinted>
  <dcterms:modified xsi:type="dcterms:W3CDTF">2020-06-19T12:53:00Z</dcterms:modified>
  <cp:revision>51</cp:revision>
  <dc:subject/>
  <dc:title>TECHNICKÁ  ZPRÁVA</dc:title>
</cp:coreProperties>
</file>